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WORLD HISTORY HONORS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HAPTER 5 ( 103 – 108 )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594"/>
        <w:gridCol w:w="4277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INO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YCENAEAN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URBANIZAT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SPECIALIZAT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COMMUNICAT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INNOVAT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ORGANIZAT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37:00Z</dcterms:created>
  <dc:creator>tgiammar</dc:creator>
  <dc:description/>
  <cp:keywords/>
  <dc:language>en-US</dc:language>
  <cp:lastModifiedBy>tgiammar</cp:lastModifiedBy>
  <cp:lastPrinted>2010-10-13T08:43:00Z</cp:lastPrinted>
  <dcterms:modified xsi:type="dcterms:W3CDTF">2010-10-13T12:48:00Z</dcterms:modified>
  <cp:revision>1</cp:revision>
  <dc:subject/>
  <dc:title/>
</cp:coreProperties>
</file>